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me ___________________________  Teacher _____________</w:t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Pre-Assessment for Databases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is an On-Line Database?  ______________________________________________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web site allows you access to 10 DPS databases?  ______________________________________________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Name any of our DPS databases.  ______________________________________________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is a URL?  ______________________________________________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is a web browser?  Can you name one?  ______________________________________________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is a search engine?  Can you name one?  ______________________________________________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me  ________________________  Teacher __________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ost Assessment for Databases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What are On-Line Databases?  ________________________________________________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What web site allows you access to 10 DPS databases?   ________________________________________________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What is the password for NetTrekker at home?  ________________________________________________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What database gives opinions?  ________________________________________________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What is the name of the Encyclopedia with photos, video clips, atlases, and more?  ________________________________________________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What is a URL?  ________________________________________________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Why are databases better than on line searches?  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870"/>
        </w:tabs>
        <w:ind w:left="870" w:hanging="51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20:51:00Z</dcterms:created>
  <dc:creator> </dc:creator>
  <dc:description/>
  <cp:keywords/>
  <dc:language>en-US</dc:language>
  <cp:lastModifiedBy> </cp:lastModifiedBy>
  <cp:lastPrinted>2007-11-07T15:21:00Z</cp:lastPrinted>
  <dcterms:modified xsi:type="dcterms:W3CDTF">2007-11-07T22:22:00Z</dcterms:modified>
  <cp:revision>1</cp:revision>
  <dc:subject/>
  <dc:title>Name ___________________________  Teacher 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1752723</vt:r8>
  </property>
  <property fmtid="{D5CDD505-2E9C-101B-9397-08002B2CF9AE}" pid="3" name="_AuthorEmail">
    <vt:lpwstr>Cheryl_Badger@dpsk12.org</vt:lpwstr>
  </property>
  <property fmtid="{D5CDD505-2E9C-101B-9397-08002B2CF9AE}" pid="4" name="_AuthorEmailDisplayName">
    <vt:lpwstr>Badger, Cheryl</vt:lpwstr>
  </property>
  <property fmtid="{D5CDD505-2E9C-101B-9397-08002B2CF9AE}" pid="5" name="_EmailSubject">
    <vt:lpwstr>April 10</vt:lpwstr>
  </property>
  <property fmtid="{D5CDD505-2E9C-101B-9397-08002B2CF9AE}" pid="6" name="_NewReviewCycle">
    <vt:lpwstr/>
  </property>
</Properties>
</file>